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Klauzula informacyjna dotycząca przetwarzania danych osobowych kontrahenta</w:t>
      </w:r>
      <w:r>
        <w:rPr>
          <w:rStyle w:val="FootnoteCharacters"/>
          <w:rStyle w:val="FootnoteAnchor"/>
          <w:rFonts w:cs="Cambria" w:ascii="Cambria" w:hAnsi="Cambria"/>
          <w:b/>
        </w:rPr>
        <w:footnoteReference w:id="2"/>
      </w:r>
    </w:p>
    <w:p>
      <w:pPr>
        <w:pStyle w:val="Normal"/>
        <w:spacing w:before="120" w:after="120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</w:rPr>
        <w:t>Informacja zgodn</w:t>
      </w:r>
      <w:r>
        <w:rPr>
          <w:rFonts w:cs="Cambria" w:ascii="Cambria" w:hAnsi="Cambria"/>
          <w:sz w:val="19"/>
          <w:szCs w:val="19"/>
        </w:rPr>
        <w:t>a z art. 13 Rozporządzenia Parlamentu Europejskiego i Rady (UE) 2016/679 z dnia 27.04.2016 r. w sprawie ochrony osób fizycznych w związku z przetwarzaniem danych osobowych i w sprawie swobodnego przepływu takich danych oraz uchylenia dyrektywy 95/46/WE (ogólne rozporządzenie o ochronie danych), zwanego dalej Rozporządzeniem.</w:t>
      </w:r>
    </w:p>
    <w:p>
      <w:pPr>
        <w:pStyle w:val="Normal"/>
        <w:spacing w:before="120" w:after="120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 xml:space="preserve">Administratorem Pana/Pani danych osobowych jest Gminny Zakład Oświaty w Ozimku, ul. ks. Jana Dzierżona 4b, 46-040 Ozimek. </w:t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Z Administratorem danych można się skontaktować pisemnie na adres siedziby Administratora, mailowo pod adresem gzo@gzo.ozimek.pl a także telefonicznie pod numerem 77 46 22 896.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rFonts w:cs="Cambria" w:ascii="Cambria" w:hAnsi="Cambria"/>
          <w:sz w:val="19"/>
          <w:szCs w:val="19"/>
        </w:rPr>
        <w:t>Z Inspektorem Ochrony Danych można się skontaktować we wszystkich sprawach dotyczących przetwarzania danych osobowych oraz korzystania z praw związanych z przetwarzaniem danych poprzez telefon komórkowy 668 620 696.</w:t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color w:val="000000"/>
          <w:sz w:val="19"/>
          <w:szCs w:val="19"/>
        </w:rPr>
        <w:t xml:space="preserve">Pana/Pani (dalej również jako Kontrahent) dane osobowe będą przetwarzane przede wszystkim w celach związanych ze świadczeniem przez Pana/Panią na rzecz Administratora usług, w tym w szczególności przetwarzanie następuje w związku z zawarciem umowy o świadczenie usług, jej wykonywaniem, rozliczaniem oraz rozwiązaniem. Powyższe obejmuje także przetwarzanie danych osobowych związanych z komunikacją pomiędzy Kontrahentem a Administratorem, w zakresie, w jakim wiąże się to z celami, o których mowa powyżej. </w:t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Administrator przetwarza Pani/Pana dane osobowe, w celu, o którym mowa w niniejszym punkcie na podstawie art. 6 ust. 1 lit. b) RODO, to jest z uwagi na to, że przetwarzanie tych danych jest niezbędne do zawarcia i wykonywania umowy, której stroną jest Pani/Pan, a także do podjęcia działań związanych z jej zawarciem - przed zawarciem umowy. Podanie danych osobowych w tym celu jest wymogiem umownym, a także ustawowym. W przypadku ich niepodania, Administrator nie zawrze z Panią/Panem Umowy.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Pana/Pani dane osobowe są przetwarzane również ze względu na ciążące na Administratorze obowiązki prawne, w szczególności wynikające z przepisów prawa podatkowego. Administrator przetwarza Pani/Pana dane osobowe, w celu, o którym mowa w niniejszym punkcie na podstawie art. 6 ust. 1 lit. c) RODO, to jest z uwagi na to, że przetwarzanie danych jest niezbędne do wypełniania obowiązków prawnych ciążących na Administratorze. Podanie danych osobowych w tym celu jest wymogiem ustawowym. W przypadku ich niepodania, Administrator nie zawrze z Panią/Panem Umowy.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Pana/Pani dane osobowe są przetwarzane także do celów wynikających z prawnie uzasadnionych interesów realizowanych przez Administratora (takim celem może być ustalenie, dochodzenie lub obrona roszczeń). Administrator przetwarza Pani/Pana dane osobowe, w celu, o którym mowa w niniejszym punkcie na podstawie art. 6 ust. 1 lit. f) RODO to jest z uwagi na to, że ich przetwarzanie jest niezbędne do celów wynikających z prawnie uzasadnionych interesów realizowanych przez Administratora. Podanie danych osobowych w tym celu jest wymogiem umownym. W przypadku ich niepodania, Administrator nie zawrze z Panią/Panem Umowy.</w:t>
      </w:r>
    </w:p>
    <w:p>
      <w:pPr>
        <w:pStyle w:val="Normal"/>
        <w:numPr>
          <w:ilvl w:val="0"/>
          <w:numId w:val="4"/>
        </w:numPr>
        <w:ind w:left="567" w:right="-2" w:hanging="567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Przetwarzanie danych osobowych może obejmować następujące kategorie danych: imię (imiona) i nazwisko (nazwiska), numer NIP, numer REGON, adres zamieszkania, adres siedziby przedsiębiorstwa, numer telefonu, adres poczty elektronicznej, adres korespondencyjny, numer konta bankowego, a ponadto wszelkie inne dane przekazane w związku z zawartą umową sprzedaży, usługi.</w:t>
      </w:r>
    </w:p>
    <w:p>
      <w:pPr>
        <w:pStyle w:val="Normal"/>
        <w:numPr>
          <w:ilvl w:val="0"/>
          <w:numId w:val="4"/>
        </w:numPr>
        <w:ind w:left="567" w:right="-2" w:hanging="567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 xml:space="preserve">Pani/Pana dane osobowe mogą być przekazywane podmiotom świadczącym usługi prawne oraz księgowe związane z działalnością Administratora, podmiotom świadczącym usługi informatyczne związane z działalnością Administratora, w tym usługi hostingowe oraz innym niż wskazane powyżej podmiotom, które na podstawie przepisów prawa uprawnione są do uzyskiwania od Administratora informacji związanych z działalnością Administratora, które to informacje mogą obejmować Pani/Pana dane osobowe. </w:t>
      </w:r>
    </w:p>
    <w:p>
      <w:pPr>
        <w:pStyle w:val="Normal"/>
        <w:numPr>
          <w:ilvl w:val="0"/>
          <w:numId w:val="4"/>
        </w:numPr>
        <w:ind w:left="567" w:right="-2" w:hanging="567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Administrator nie zamierza przekazywać Pani/Pana danych osobowych do państwa trzeciego (to jest państwa spoza Europejskiego Obszaru Gospodarczego), ani do organizacji międzynarodowej.</w:t>
      </w:r>
    </w:p>
    <w:p>
      <w:pPr>
        <w:pStyle w:val="Normal"/>
        <w:numPr>
          <w:ilvl w:val="0"/>
          <w:numId w:val="4"/>
        </w:numPr>
        <w:ind w:left="567" w:right="-2" w:hanging="567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Pani/Pana dane osobowe nie będą przetwarzane w sposób zautomatyzowany, w tym w formie profilowania.</w:t>
      </w:r>
    </w:p>
    <w:p>
      <w:pPr>
        <w:pStyle w:val="Normal"/>
        <w:numPr>
          <w:ilvl w:val="0"/>
          <w:numId w:val="4"/>
        </w:numPr>
        <w:ind w:left="567" w:right="-2" w:hanging="567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 xml:space="preserve">Dane osobowe przetwarzane w związku ze świadczeniem usług, będą przetwarzane przez okres obowiązywania umowy, a po upływie tego okresu – przez okres wynikający z przepisów prawa, w tym przepisów podatkowych. </w:t>
      </w:r>
    </w:p>
    <w:p>
      <w:pPr>
        <w:pStyle w:val="Normal"/>
        <w:numPr>
          <w:ilvl w:val="0"/>
          <w:numId w:val="1"/>
        </w:numPr>
        <w:ind w:left="1080" w:right="-2" w:hanging="360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Dane przetwarzane w celu dochodzenia lub obrony roszczeń będą przetwarzane do dnia przedawnienia tych roszczeń.</w:t>
      </w:r>
    </w:p>
    <w:p>
      <w:pPr>
        <w:pStyle w:val="Normal"/>
        <w:numPr>
          <w:ilvl w:val="0"/>
          <w:numId w:val="1"/>
        </w:numPr>
        <w:ind w:left="1080" w:right="-2" w:hanging="360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Dane osobowe przetwarzane z uwagi na to, iż przetwarzane tych danych jest niezbędne do wypełnienia obowiązku prawnego ciążącego na Administratorze, będą przetwarzane przez okres niezbędny do realizacji tych celów.</w:t>
      </w:r>
    </w:p>
    <w:p>
      <w:pPr>
        <w:pStyle w:val="Normal"/>
        <w:numPr>
          <w:ilvl w:val="0"/>
          <w:numId w:val="1"/>
        </w:numPr>
        <w:ind w:left="1080" w:right="-2" w:hanging="360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Dane osobowe przetwarzane z uwagi na prawnie uzasadniony interes Administratora będą przetwarzane przez okres niezbędny do realizacji tego interesu.</w:t>
      </w:r>
    </w:p>
    <w:p>
      <w:pPr>
        <w:pStyle w:val="Normal"/>
        <w:numPr>
          <w:ilvl w:val="0"/>
          <w:numId w:val="4"/>
        </w:numPr>
        <w:ind w:left="567" w:right="-2" w:hanging="567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Przysługują Pani/Panu następujące uprawnienia związane z przetwarzaniem przez Administratora danych osobowych:</w:t>
      </w:r>
    </w:p>
    <w:p>
      <w:pPr>
        <w:pStyle w:val="Normal"/>
        <w:numPr>
          <w:ilvl w:val="0"/>
          <w:numId w:val="2"/>
        </w:numPr>
        <w:ind w:left="1080" w:right="-2" w:hanging="360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prawo do żądania od Administratora dostępu do swoich danych osobowych, w tym do uzyskania kopii danych osobowych podlegających przetwarzaniu. Pierwsza kopia jest nieodpłatna. Za wszelkie kolejne kopie, o które Pani/Pan się zwróci, Administrator może pobrać opłatę w rozsądnej wysokości wynikającej z kosztów administracyjnych,</w:t>
      </w:r>
    </w:p>
    <w:p>
      <w:pPr>
        <w:pStyle w:val="Normal"/>
        <w:numPr>
          <w:ilvl w:val="0"/>
          <w:numId w:val="2"/>
        </w:numPr>
        <w:ind w:left="1080" w:right="-2" w:hanging="360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prawo do sprostowania danych, które są nieprawidłowe, w szczególności dlatego, że zostały zebrane z błędami lub dlatego, że po zebraniu uległy zmianie. Powyższe prawo obejmuje również uzupełnienie brakujących danych.</w:t>
      </w:r>
    </w:p>
    <w:p>
      <w:pPr>
        <w:pStyle w:val="Normal"/>
        <w:numPr>
          <w:ilvl w:val="0"/>
          <w:numId w:val="2"/>
        </w:numPr>
        <w:ind w:left="1080" w:right="-2" w:hanging="360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prawo do usunięcia danych, z tym zastrzeżeniem, że z prawa tego można korzystać w przypadkach określonych w RODO. Administrator może odmówić uwzględnienia uzasadnionego wniosku o usunięcie danych w przypadkach przewidzianych prawem, w szczególności gdy dalsze przetwarzanie jest niezbędne do wywiązania się z prawnego obowiązku wymagającego przetwarzania na mocy prawa Unii lub prawa państwa członkowskiego, do ustalenia, dochodzenia lub obrony roszczeń.</w:t>
      </w:r>
    </w:p>
    <w:p>
      <w:pPr>
        <w:pStyle w:val="Normal"/>
        <w:numPr>
          <w:ilvl w:val="0"/>
          <w:numId w:val="2"/>
        </w:numPr>
        <w:ind w:left="1080" w:right="-2" w:hanging="360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prawo do ograniczenia przetwarzania na warunkach określonych w RODO,</w:t>
      </w:r>
    </w:p>
    <w:p>
      <w:pPr>
        <w:pStyle w:val="Normal"/>
        <w:numPr>
          <w:ilvl w:val="0"/>
          <w:numId w:val="2"/>
        </w:numPr>
        <w:ind w:left="1080" w:right="-2" w:hanging="360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prawo wniesienia sprzeciwu wobec przetwarzania przez Administratora danych osobowych zgodnie z art. 21 ust. 1 RODO; Jest to prawo do sprzeciwienia się – z przyczyn związanych ze szczególną Pani/Pana sytuacją – przetwarzaniu Jego danych opartemu na art. 6 ust. 1 lit. f) RODO w tym profilowania na podstawie tych przepisów. W przypadku wniesienia tego sprzeciwu, Administrator nie może już wówczas przetwarzać tych danych osobowych, chyba że wykaże istnienie ważnych prawnie uzasadnionych podstaw do przetwarzania (nadrzędnych wobec Pani/Pana interesów, praw i wolności) lub podstaw do ustalenia, dochodzenia lub obrony roszczeń.</w:t>
      </w:r>
    </w:p>
    <w:p>
      <w:pPr>
        <w:pStyle w:val="Normal"/>
        <w:numPr>
          <w:ilvl w:val="0"/>
          <w:numId w:val="2"/>
        </w:numPr>
        <w:ind w:left="1080" w:right="-2" w:hanging="360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 xml:space="preserve">prawo wniesienia skargi do Prezesa Urzędu Ochrony Danych Osobowych </w:t>
      </w:r>
      <w:r>
        <w:rPr>
          <w:rFonts w:cs="Arial" w:ascii="Cambria" w:hAnsi="Cambria"/>
          <w:bCs/>
          <w:sz w:val="19"/>
          <w:szCs w:val="19"/>
        </w:rPr>
        <w:t>adres: ul. Stawki 2, 00-193 Warszaw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right="-2" w:hanging="567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Dane osobowe osób upoważnionych przez Kontrahenta do określonych czynności w związku z wykonywaniem umowy, Administrator będzie przetwarzał jako dane niezbędne do celów wynikających z prawnie uzasadnionych interesów Administratora związanych z odpowiednim wykonywaniem umowy. Kontrahent zobowiązany jest do poinformowania osób przez siebie upoważnionych do określonych czynności związanych z umową oraz wyznaczonych przez siebie osób kontaktowych, o tym, że Administrator będzie odbiorcą tych danych w celach, o których mowa w niniejszym akapicie. Kontrahent zobowiązany jest spełnić należycie obowiązek informacyjny, o którym mowa w art. 13 RODO, a ponadto zawrzeć w tej informacji również informacje wymagane zgodnie z art. 14 RODO, tak aby Administrator mógł powołać się na art. 14 ust. 5 lit. a) RODO.</w:t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p>
      <w:pPr>
        <w:pStyle w:val="Normal"/>
        <w:spacing w:before="0" w:after="120"/>
        <w:jc w:val="center"/>
        <w:rPr>
          <w:rFonts w:ascii="Cambria" w:hAnsi="Cambria" w:cs="Cambria"/>
          <w:b/>
          <w:b/>
          <w:bCs/>
          <w:color w:val="000000"/>
          <w:sz w:val="19"/>
          <w:szCs w:val="19"/>
        </w:rPr>
      </w:pPr>
      <w:r>
        <w:rPr>
          <w:rFonts w:cs="Cambria" w:ascii="Cambria" w:hAnsi="Cambria"/>
          <w:b/>
          <w:bCs/>
          <w:color w:val="000000"/>
          <w:sz w:val="19"/>
          <w:szCs w:val="19"/>
        </w:rPr>
        <w:t>Oświadczenie Kontrahenta</w:t>
      </w:r>
    </w:p>
    <w:p>
      <w:pPr>
        <w:pStyle w:val="Normal"/>
        <w:spacing w:before="0" w:after="120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 xml:space="preserve">Wskazuję, że zapoznałem/am się z zawartą powyżej informacją dotyczącą przetwarzania danych osobowych i jednocześnie przez złożenie podpisu pod niniejszym oświadczeniem, oznajmiam, że akceptuję oraz zrozumiałem/am jego treść. </w:t>
      </w:r>
    </w:p>
    <w:p>
      <w:pPr>
        <w:pStyle w:val="Normal"/>
        <w:spacing w:before="0" w:after="120"/>
        <w:ind w:left="2832" w:hanging="0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p>
      <w:pPr>
        <w:pStyle w:val="Normal"/>
        <w:spacing w:before="0" w:after="120"/>
        <w:ind w:left="4248" w:hanging="0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_________________________________________________________________</w:t>
        <w:br/>
        <w:t xml:space="preserve"> </w:t>
        <w:tab/>
      </w:r>
      <w:r>
        <w:rPr>
          <w:rFonts w:cs="Cambria" w:ascii="Cambria" w:hAnsi="Cambria"/>
          <w:sz w:val="18"/>
          <w:szCs w:val="18"/>
        </w:rPr>
        <w:t xml:space="preserve">         Data i podpis </w:t>
      </w:r>
      <w:r>
        <w:rPr>
          <w:rFonts w:cs="Cambria" w:ascii="Cambria" w:hAnsi="Cambria"/>
          <w:color w:val="000000"/>
          <w:sz w:val="18"/>
          <w:szCs w:val="18"/>
        </w:rPr>
        <w:t>Kontrahenta</w:t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Kontrahent</w:t>
      </w:r>
      <w:r>
        <w:rPr>
          <w:rFonts w:cs="Cambria" w:ascii="Cambria" w:hAnsi="Cambria"/>
          <w:sz w:val="18"/>
          <w:szCs w:val="18"/>
        </w:rPr>
        <w:t xml:space="preserve"> – </w:t>
      </w:r>
      <w:r>
        <w:rPr>
          <w:rFonts w:eastAsia="Calibri" w:cs="Calibri" w:ascii="Cambria" w:hAnsi="Cambria"/>
          <w:sz w:val="18"/>
          <w:szCs w:val="18"/>
          <w:lang w:eastAsia="en-US"/>
        </w:rPr>
        <w:t>osoba fizyczna lub prawa będąca stroną zawartej z Administratorem umowy, świadcząca na jego rzecz sprzedaż towarów lub usług</w:t>
      </w:r>
      <w:r>
        <w:rPr>
          <w:rFonts w:cs="Cambria" w:ascii="Cambria" w:hAnsi="Cambria"/>
          <w:sz w:val="18"/>
          <w:szCs w:val="18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5:30:00Z</dcterms:created>
  <dc:creator>xxx</dc:creator>
  <dc:description/>
  <cp:keywords/>
  <dc:language>en-US</dc:language>
  <cp:lastModifiedBy>gzo10ozimek@outlook.com</cp:lastModifiedBy>
  <cp:lastPrinted>2019-07-22T16:42:00Z</cp:lastPrinted>
  <dcterms:modified xsi:type="dcterms:W3CDTF">2025-06-17T05:30:00Z</dcterms:modified>
  <cp:revision>2</cp:revision>
  <dc:subject/>
  <dc:title/>
</cp:coreProperties>
</file>